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293493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3072276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0949303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2623572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